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37540</wp:posOffset>
            </wp:positionV>
            <wp:extent cx="7600315" cy="1258570"/>
            <wp:effectExtent l="0" t="0" r="0" b="0"/>
            <wp:wrapTight wrapText="bothSides">
              <wp:wrapPolygon edited="0">
                <wp:start x="-27" y="0"/>
                <wp:lineTo x="-27" y="183154"/>
                <wp:lineTo x="21600" y="183154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8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: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692"/>
        <w:gridCol w:w="94"/>
        <w:gridCol w:w="958"/>
        <w:gridCol w:w="300"/>
        <w:gridCol w:w="812"/>
        <w:gridCol w:w="1184"/>
      </w:tblGrid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Application form for NOC for the renewal of Blood Bank License</w:t>
            </w:r>
          </w:p>
        </w:tc>
      </w:tr>
      <w:tr>
        <w:trPr>
          <w:trHeight w:val="1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ame &amp; Address of Blood Bank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wnership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vt./Private/Partnership/Charitable</w:t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and address of Licens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ense No. and date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idity of License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registered with KSBTC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Yes / No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f </w:t>
            </w:r>
            <w:r>
              <w:rPr>
                <w:b/>
                <w:sz w:val="28"/>
                <w:szCs w:val="28"/>
              </w:rPr>
              <w:t>Yes</w:t>
            </w:r>
            <w:r>
              <w:rPr>
                <w:sz w:val="28"/>
                <w:szCs w:val="28"/>
              </w:rPr>
              <w:t xml:space="preserve"> Registration No. and dat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f </w:t>
            </w:r>
            <w:r>
              <w:rPr>
                <w:b/>
                <w:sz w:val="28"/>
                <w:szCs w:val="28"/>
              </w:rPr>
              <w:t>No</w:t>
            </w:r>
            <w:r>
              <w:rPr>
                <w:sz w:val="28"/>
                <w:szCs w:val="28"/>
              </w:rPr>
              <w:t>. reason for not registering with KSBTC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ephone Number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 address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tus :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BTC/Blood bank attached to Hospital / Stand alone Blood bank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 and Telephone No. of Blood Bank Medical officer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.                   </w:t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napToGrid w:val="false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9" w:leader="none"/>
              </w:tabs>
              <w:rPr>
                <w:sz w:val="44"/>
                <w:szCs w:val="28"/>
              </w:rPr>
            </w:pPr>
            <w:r>
              <w:rPr>
                <w:sz w:val="28"/>
                <w:szCs w:val="28"/>
              </w:rPr>
              <w:t>Mob</w:t>
            </w:r>
          </w:p>
        </w:tc>
      </w:tr>
      <w:tr>
        <w:trPr>
          <w:trHeight w:val="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the Blood Bank licensed for component separation?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Yes / 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no, whether there is any facility for stocking Blood Components. If no justify the reasons in a separate sheet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Yes / No</w:t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urce of supply of Blood Components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as the Blood bank licensed for the component separation from the beginning? 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Yes / No / 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on which licensed for the component separation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ments available in the Blood bank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furnish in a separate sheet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s the Blood bank linked to Blood storage center?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Yes / 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od Collection per ann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an – Dec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BD in Blood Ban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m VBD Camps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lacement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ard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tal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sing Charges collected per unit for Whole Blood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BCSU, Number of Blood Units  separated into components per annum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onents used per mont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pplicable only for BCSUs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s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ing Charges collected per unit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BC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P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let Concentrate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oprecipitate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let Rich Plasm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locyte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linked with Blood Storage Center name and address of the linked Blood Storage Centers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e of  establishment of Blood Bank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of times of renewal of License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iplinary actions against the Blood Bank. Please furnish a brief report in a separate sheet if any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ils of Competent staff. (Name, Qualification and Experience)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furnish in a separate she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ther service of a counselor available for pre &amp; post test counseling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Yes / No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attached to Hospital, Clinical Specialties available in the Hospit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Use √ to mark available Specialty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i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ger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Pediatric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 &amp; Gynec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i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ur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hopedic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esthesi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 Nephr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 Ur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 Ophthalm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 Oncolog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 Cardiothoracic Surger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Outpatients per day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ber of Bed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Ward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ward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Deliveries in a month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erage surgeries performed in a month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:                                             Name &amp; Designation of the Licensee with office s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- (1) If Charitable or partnership institution / organization please attach a copy of Memorandum of associ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ttach a copy of Sketch and plan of the area of Blood B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List of equipments available for the present blood ba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Facility for the discard of wast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Copies of the certificates of Educational qualification and experience of competent staff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eclarations of Competent staf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Copy of the Blood bank license and Renewal certific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900" w:right="72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40:00Z</dcterms:created>
  <dc:creator>ganeshpillai</dc:creator>
  <dc:description/>
  <cp:keywords/>
  <dc:language>en-US</dc:language>
  <cp:lastModifiedBy>Administrator</cp:lastModifiedBy>
  <cp:lastPrinted>2010-08-11T12:34:00Z</cp:lastPrinted>
  <dcterms:modified xsi:type="dcterms:W3CDTF">2019-01-24T09:14:00Z</dcterms:modified>
  <cp:revision>71</cp:revision>
  <dc:subject/>
  <dc:title>KERALA STATE BLOOD TRANSFUSION COUNCIL</dc:title>
</cp:coreProperties>
</file>