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1022350</wp:posOffset>
            </wp:positionV>
            <wp:extent cx="7600315" cy="1258570"/>
            <wp:effectExtent l="0" t="0" r="0" b="0"/>
            <wp:wrapTight wrapText="bothSides">
              <wp:wrapPolygon edited="0">
                <wp:start x="-27" y="0"/>
                <wp:lineTo x="-27" y="183154"/>
                <wp:lineTo x="21600" y="183154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88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31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No: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814"/>
        <w:gridCol w:w="886"/>
        <w:gridCol w:w="1246"/>
        <w:gridCol w:w="1094"/>
      </w:tblGrid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pplication form for the NOC for License to New Blood Bank</w:t>
            </w:r>
          </w:p>
        </w:tc>
      </w:tr>
      <w:tr>
        <w:trPr>
          <w:trHeight w:val="1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ame &amp; address of Proposed Blood Bank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wnership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vt./Private/Partnership/Charitab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and address of applican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phone Number (With STD Code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  <w:p>
            <w:pPr>
              <w:pStyle w:val="Normal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 address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  <w:p>
            <w:pPr>
              <w:pStyle w:val="Normal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>
          <w:trHeight w:val="1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atus :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lood bank attached to Hospital /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Medical College Hospital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te of Registration of the Organization / Institution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 the Blood bank applying for the license for component separation?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Yes / No</w:t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a available for the Blood Bank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Attach sketch and plan of the proposed premises)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erage expected Blood Collection per annu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BD in blood Bank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m VBD Camp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lacemen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ota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ails of Competent staff. (Name, Qualification and Experience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ase furnish in a separate she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attached to Hospital, Clinical Specialties available in the Hospita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Use √ to mark available Specialty)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in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rger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diatric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 &amp; Gynecolog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diolog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urolog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thopedic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esthesiolog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 Nephrolog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 Urolog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 Ophthalmolog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 Oncolog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(14) Cardiothoracic surger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s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erage Outpatients per da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umber of Bed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eral Ward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y ward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erage Deliveries in a month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erage surgeries performed in a month.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 there any big Hospitals nearby to the proposed blood ban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f yes please furnish details in a separate sheet.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Yes /No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ll you supply blood to the patients of other Hospitals too?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Yes /N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te: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ce:                                             Name &amp; Designation of the Licensee with office se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ote: - (1) If Charitable or partnership institution / organization please attach a copy of Memorandum of associ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ttach a copy of Sketch and plan of the area of Blood Ban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ttach copy of Registration of the Organization / Institu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udited statement of Account for the last two year of the Organization / Instituti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Please also submit the below undertakings in the hospitals letter head expressing</w:t>
      </w:r>
    </w:p>
    <w:p>
      <w:pPr>
        <w:pStyle w:val="Normal"/>
        <w:shd w:fill="FFFFFF" w:val="clear"/>
        <w:ind w:first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illingness to abide with aforesaid conditions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I hereby undertake to ensure annual blood collection more than 2000 units per year with nearing 100% from voluntary blood donors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I hereby undertake to appoint a Counselor with the blood bank for arranging pre &amp; post test counseling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I hereby undertake to establish blood component separation facility of our own or a storage facility of components within a period of two years from receiving license to operate blood bank. (if not starting a component separation unit now)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I hereby undertake to abide with the guidelines of SBTC / NBTC issued from time to time, including the guidelines for processing charges for blood and blood components.</w:t>
        <w:tab/>
      </w:r>
    </w:p>
    <w:sectPr>
      <w:footerReference w:type="default" r:id="rId3"/>
      <w:type w:val="nextPage"/>
      <w:pgSz w:w="11906" w:h="16838"/>
      <w:pgMar w:left="900" w:right="720" w:gutter="0" w:header="0" w:top="1170" w:footer="720" w:bottom="1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4:53:00Z</dcterms:created>
  <dc:creator>ganeshpillai</dc:creator>
  <dc:description/>
  <cp:keywords/>
  <dc:language>en-US</dc:language>
  <cp:lastModifiedBy>Administrator</cp:lastModifiedBy>
  <dcterms:modified xsi:type="dcterms:W3CDTF">2019-01-21T06:50:00Z</dcterms:modified>
  <cp:revision>36</cp:revision>
  <dc:subject/>
  <dc:title>KERALA STATE BLOOD TRANSFUSION COUNCIL</dc:title>
</cp:coreProperties>
</file>