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354965</wp:posOffset>
            </wp:positionV>
            <wp:extent cx="7600315" cy="1258570"/>
            <wp:effectExtent l="0" t="0" r="0" b="0"/>
            <wp:wrapTight wrapText="bothSides">
              <wp:wrapPolygon edited="0">
                <wp:start x="-27" y="0"/>
                <wp:lineTo x="-27" y="183154"/>
                <wp:lineTo x="21600" y="183154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8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31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: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814"/>
        <w:gridCol w:w="879"/>
        <w:gridCol w:w="7"/>
        <w:gridCol w:w="1059"/>
        <w:gridCol w:w="1281"/>
      </w:tblGrid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pplication form for the Registration of Blood Bank with KSBTC</w:t>
            </w:r>
          </w:p>
        </w:tc>
      </w:tr>
      <w:tr>
        <w:trPr>
          <w:trHeight w:val="1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&amp; address of Blood Bank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wnership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vt./Private/Partnership/Charitab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and address of License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ense No. and date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idity of License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phone Number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 address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tus :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BTC/Blood bank attached to Hospital / Stand alone Blood bank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 and Telephone No. of Blood Bank Medical officer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.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napToGrid w:val="false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sz w:val="44"/>
                <w:szCs w:val="28"/>
              </w:rPr>
            </w:pPr>
            <w:r>
              <w:rPr>
                <w:sz w:val="28"/>
                <w:szCs w:val="28"/>
              </w:rPr>
              <w:t>Mob</w:t>
            </w:r>
          </w:p>
        </w:tc>
      </w:tr>
      <w:tr>
        <w:trPr>
          <w:trHeight w:val="9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the Blood bank licensed for component separation?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Yes / 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as the blood bank licensed for the component separation from the beginning? 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Yes / No /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on which licensed for the component separation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ments available in the Blood bank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 furnish in a separate she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the Blood bank linked to Blood storage center?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Yes / 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Blood Collection per ann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BD in blood Bank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 VBD Camp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lacemen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ot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f BCSU, Number of Blood Units  separated into components per annum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onents used per mont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pplicable only for BCSU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BC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P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telet concentrate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yoprecipitate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telet Rich Plasma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ulocyte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linked with Blood Storage Center name and address of the linked Blood Storage Centers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of  establishment of blood bank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of times of renewal of License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iplinary actions against the Blood Bank. Please furnish a brief report in a separate sheet if any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ils of Competent staff. (Name, Qualification and Experience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 furnish in a separate she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attached to Hospital, Clinical Specialties available in the Hospit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Use √ to mark available Specialty)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i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ge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iatric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 &amp; Gynec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i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ur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hopedic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esthesi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 Nephr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 Ur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 Ophthalm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 Oncolog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 Cardiothoracic Surge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Outpatients per 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ber of Bed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Ward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ward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Deliveries in a month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surgeries performed in a month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yment details (Not applicable for Govt. Blood banks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712"/>
        <w:gridCol w:w="2151"/>
        <w:gridCol w:w="3067"/>
      </w:tblGrid>
      <w:tr>
        <w:trPr>
          <w:trHeight w:val="46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wee Bank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D. N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u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D for </w:t>
      </w:r>
      <w:r>
        <w:rPr>
          <w:rFonts w:cs="Rupee" w:ascii="Rupee" w:hAnsi="Rupee"/>
          <w:sz w:val="20"/>
          <w:szCs w:val="20"/>
        </w:rPr>
        <w:t>`</w:t>
      </w:r>
      <w:r>
        <w:rPr>
          <w:sz w:val="20"/>
          <w:szCs w:val="20"/>
        </w:rPr>
        <w:t>5000/- in favor of Vice Chairman, KSBTC, Payable at Thiruvananathapu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e: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ace: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 &amp; Designation of the Licensee with office seal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te:- (1)If Charitable or partnership institution / organization please attach a copy of Memorandum of associ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Should attach a copy of the Blood bank License and Renewal certifica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ttach a copy of Sketch and plan of the area of Blood Ba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ose who have already paid the Registration fee need not to pay again. But they         should furnish the details in the respective column.</w:t>
      </w:r>
    </w:p>
    <w:sectPr>
      <w:footerReference w:type="default" r:id="rId3"/>
      <w:type w:val="nextPage"/>
      <w:pgSz w:w="11906" w:h="16838"/>
      <w:pgMar w:left="900" w:right="720" w:gutter="0" w:header="0" w:top="5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49:00Z</dcterms:created>
  <dc:creator>user</dc:creator>
  <dc:description/>
  <cp:keywords/>
  <dc:language>en-US</dc:language>
  <cp:lastModifiedBy>Administrator</cp:lastModifiedBy>
  <cp:lastPrinted>2009-08-07T16:00:00Z</cp:lastPrinted>
  <dcterms:modified xsi:type="dcterms:W3CDTF">2019-03-13T07:49:00Z</dcterms:modified>
  <cp:revision>37</cp:revision>
  <dc:subject/>
  <dc:title>KERALA STATE BLOOD TRANSFUSION COUNCIL</dc:title>
</cp:coreProperties>
</file>